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7311"/>
      </w:tblGrid>
      <w:tr>
        <w:trPr/>
        <w:tc>
          <w:tcPr>
            <w:tcW w:w="71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647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1"/>
        <w:gridCol w:w="709"/>
        <w:gridCol w:w="1843"/>
        <w:gridCol w:w="1134"/>
        <w:gridCol w:w="1134"/>
        <w:gridCol w:w="1134"/>
        <w:gridCol w:w="1134"/>
        <w:gridCol w:w="1275"/>
        <w:gridCol w:w="1276"/>
        <w:gridCol w:w="1276"/>
        <w:gridCol w:w="3118"/>
      </w:tblGrid>
      <w:tr>
        <w:trPr>
          <w:tblHeader w:val="true"/>
          <w:trHeight w:val="23" w:hRule="atLeast"/>
        </w:trPr>
        <w:tc>
          <w:tcPr>
            <w:tcW w:w="167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1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67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ля детей и молодежи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отчет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ому будет способствовать  большая вовлеченность детей и молодежи в регулярные занятия спортом не только в учебных группах ДЮСШ и спортивных секциях образовательных учреждений, но и на спортивных объектах города (уличные тренажеры, пришкольные стадионы, объекты спорта МАУ СКК «Прогресс»). В течение первого полугодия была открыта площадка для пляжного волейбола на территории МБОУ «СШ №9», на которой в течении лета активно проводятся соревнования по пляжному волейболу среди команд города. Также в этом году планируется открытие роллердрома на территории МБОУ «СШ № 11» (катание на роликах и самокатах в теплое время года и на коньках зимой) и открытие ФОК для занятий спортом всех групп населения.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отчет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онцу года планируется достичь планового показ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 организована работа  на предприятиях и в организациях. В том числе проводятся соревнования по различным видам спорта, Спартакиады, Дни здоровья, туристические слеты и походы. В Единый календарный план  официальных физкультурно-оздоровительных и спортивных мероприятий на территории «Город Глазов» включены массовые спортивные мероприятия, привлекающие коллективы предприятий и организаций («Лыжня России», «Кросс Нации», «Кругосветка Удмуртии»). Наиболее масштабные соревнования проходят в  трудовых коллективах АО ЧМЗ, ОАО «КОМОС-ГРУПП», ООО «Удмуртская птицефабрик», управления образования Администрации города Глазова.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таршего возраста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отчет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тся работа среди населения пенсионного возра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0 году в Глазове стартовали  два проекта, направленные на вовлечение в спорт пожилых людей: «Фитнес. Творчество. Интеллект» и «Спортивное долголетие». Они предназначены для повышения качества жизни и здоровья людей пожилого возраста через проведение фитнес-тренировок, творческих и интеллектуальных занятий. Также начал работу спортивно-оздоровительный  клуб «Вертикаль». В клубе организована бесплатная выдача спортинвентаря – палок для скандинавской ходьбы, лыжных комплектов и коньков.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 ограниченными возможностями здоровья и инвалидов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отчетность. К концу года планируется достичь планового показ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городских соревнованиях («Кругосветка Удмуртии», «Кросс Нации», городских соревнованиях по легкой атлетике, лыжным гонкам, шашкам, шахматам, пауэрлифтингу) принимают активное участие спортсмены – инвалиды общественных организаций ВОС, ВОГ, ВОИ, коррекционной общеобразовательной школы № 5, психоневрологического интерната для детей и взрослых. 10 февраля было организовано  участие спортсменов-инвалидов города в V Зимней Республиканской спартакиаде инвалидного спорта.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 в общей численности населения, принявшего участие в испытаниях (тестах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оказателя произошло в связи с подготовкой детей к поступлению в высшие и средние учебные заведения, (за знак отличия ГТО начисляются дополнительные баллы). Но существуют определенные проблемы с оплатой судей. Также нет определенной системы поощрения участников всероссийского физкультурно-спортивного комплекса «Готов к труду и обороне», что ведет к снижению числа желающих сдать нормативы.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ая отчетность. К концу года планируется достичь планового показателя. Население муниципального образования «Город Глазов» имеет доступ к объектам спорта и возможность всесезонно заниматься физической культурой и спортом, как на платной, так и бесплатной основе. На спортивных объектах проходят МАУ СКК «Прогресс» проводятся учебно-тренировочные  занятия учреждений, организаций и  предприятий города по видам спорта: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вание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гкая атлет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ошный спор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андбо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олейбо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аскетбо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яжелая атлетик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еко-римская борьб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а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ахма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админт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п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андинавская ходьб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льб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гурное кат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админт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кк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ртивная гимнаст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окс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культу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порта и молодежной политики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>А.Б. Ушаков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647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 О.В. Станкевич</w:t>
            </w:r>
          </w:p>
        </w:tc>
      </w:tr>
    </w:tbl>
    <w:p>
      <w:pPr>
        <w:pStyle w:val="Normal"/>
        <w:ind w:left="921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0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0206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7"/>
        <w:gridCol w:w="538"/>
        <w:gridCol w:w="395"/>
        <w:gridCol w:w="1729"/>
        <w:gridCol w:w="1593"/>
        <w:gridCol w:w="1251"/>
        <w:gridCol w:w="1313"/>
        <w:gridCol w:w="216"/>
        <w:gridCol w:w="2415"/>
        <w:gridCol w:w="2982"/>
        <w:gridCol w:w="2482"/>
      </w:tblGrid>
      <w:tr>
        <w:trPr>
          <w:trHeight w:val="23" w:hRule="atLeast"/>
        </w:trPr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го мероприятия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плановый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городского округа физической культуры и массового спорта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униципального зад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1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Спортивная подготовка по олимпийским видам спор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этап начальной подготовк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- 60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тренировочный этап (этап спортивной специализации)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- 30 человек.</w:t>
            </w:r>
          </w:p>
          <w:p>
            <w:pPr>
              <w:pStyle w:val="Style21"/>
              <w:numPr>
                <w:ilvl w:val="0"/>
                <w:numId w:val="4"/>
              </w:numPr>
              <w:ind w:left="75" w:hanging="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и проведение официальных физкультурных (физкультурно-оздоровительных) мероприяти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 – 24 штуки.</w:t>
            </w:r>
          </w:p>
          <w:p>
            <w:pPr>
              <w:pStyle w:val="Style21"/>
              <w:numPr>
                <w:ilvl w:val="0"/>
                <w:numId w:val="1"/>
              </w:numPr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доступа к объектам спор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– 18 688,0 часов. </w:t>
            </w:r>
          </w:p>
          <w:p>
            <w:pPr>
              <w:pStyle w:val="Style21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по подготовке спортивных сборных команд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– 7 шту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Организация и проведение спортивно-оздоровительной работы по развитию физической культуры и спорта среди различных групп населе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- 245 человек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Спортивная подготовка по олимпийским видам спор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этап начальной подготовк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– 60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тренировочный этап (этап спортивной специализации)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– 30 человек.</w:t>
            </w:r>
          </w:p>
          <w:p>
            <w:pPr>
              <w:pStyle w:val="Style21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и проведение официальных физкультурных (физкультурно-оздоровительных) мероприяти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– 31 штуки.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доступа к объектам спор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кт – 18 688,0 часов. 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по подготовке спортивных сборных команд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- 7 шт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Организация и проведение спортивно-оздоровительной работы по развитию физической культуры и спорта среди различных групп населен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кт – 245 человек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переносом сроков проведения нескольких официальных физкультурных (физкультурно-оздоровительных) мероприятий увеличилось количество проведенных мероприятий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и текущего  ремонтов объектов МАУ СКК «Прогрес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1 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крепление материально-технической базы муниципального учреждени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фасада плавательного бассейна.</w:t>
            </w:r>
          </w:p>
          <w:p>
            <w:pPr>
              <w:pStyle w:val="Normal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а часть работ по текущему ремонту в плавательном бассейне: </w:t>
            </w:r>
          </w:p>
          <w:p>
            <w:pPr>
              <w:pStyle w:val="Normal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монт фасада;</w:t>
            </w:r>
          </w:p>
          <w:p>
            <w:pPr>
              <w:pStyle w:val="Normal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монт входной группы;</w:t>
            </w:r>
          </w:p>
          <w:p>
            <w:pPr>
              <w:pStyle w:val="Normal"/>
              <w:ind w:hanging="51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боты по эксплуатации и ремонту станций хлорирования воды и работы микроконтроллеров температуры воздух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ЛДС «Глазов Арена» были проведен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монтные работы в оздоровительном комплексе ЛДС «Глазов Арена им. С.Н. Архангельского», 1 этап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монтные работы в оздоровительном комплексе ЛДС «Глазов Арена им. С.Н. Архангельского», 2 этап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боты в фойе по монтажу (установке) стеклопакета спд 32 мм. 1980х79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д  парадным входом Дома спорта восстановление объемных букв на вы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искусственного газона (замена покрытия теннисного корт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ные работы АБК (каб. №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спец. техники (триммер, мини-трактор, автомобиль)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финансирования для проведения текущих ремонтных работ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уплате налога на имуще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1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не оплачен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плате налога на земл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21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 631,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землю оплачен в полном объем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униципальных официальных физкультурно-оздоровительных и спортивных мероприятий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и проведении физкультурных и спортивных мероприятий на территории города Глазова. Участие спортсменов города в республиканских и всероссийских мероприятиях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ктор по ФКСиМП УКСиМП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Глазова, 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21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полном объеме запланированных спортивных соревнований и мероприятий спортивных сборных команд города Глазова по подготовке к ним, включенных в Единый календарный план официальных физкультурно-оздоровительных и спортивных мероприятий на территории муниципального образования «Город Глазов». Представление города Глазова на республиканских и всероссийских мероприятиях, достижения результат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о и проведено на отчетный период 31 официальное физкультурно-оздоровительное и спортивное мероприятие на территории муниципального образования «Город Глазов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о города по стрельбе «Рождественская снежинка»</w:t>
              <w:tab/>
              <w:t>4-6 январ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ие соревнования по спортивному туризму на пешеходных дистанциях в закрытых помещениях</w:t>
              <w:tab/>
              <w:t>28-29 январ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пионат города Глазова по легкой атлетике 4-5 февра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ие соревнования в рамках Всероссийской массовой лыжной гонки «Лыжня РОССИИ – 2021» 13 февра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ие соревнования среди воспитанников дошкольных образовательных учреждений  в рамках республиканской спартакиады «Малыши открывают спорт» «Лыжня зовет!»</w:t>
              <w:tab/>
              <w:t>18 февра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е соревнования по пулевой стрельбе памяти Е.Ф. Драгунова</w:t>
              <w:tab/>
              <w:t>18-25 февра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ревнования по плаванию «Русская зима»</w:t>
              <w:tab/>
              <w:t>20 февра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ое первенство г. Глазова по спортивному ориентированию на лыжах 20-21 февра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урнир по хоккею среди предприятий и организаций ЖКХ</w:t>
              <w:tab/>
              <w:t>26 февра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венство города по стрельбе, посвященное «Дню защитника Отечества» </w:t>
              <w:tab/>
              <w:t>04-05 ма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венство МО «Город Глазов» по танцевальному спорту «Золотая рыбка» </w:t>
              <w:tab/>
              <w:t>07 ма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ие соревнования по спортивному туризму на лыжных дистанциях</w:t>
              <w:tab/>
              <w:t>14 ма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ое первенство города Глазова «Вечерняя лыжная гонка» в рамках закрытия лыжного сезона 2021 года, посвященное 90-летию создания всесоюзного комплекса ГТО</w:t>
              <w:tab/>
              <w:t>21 ма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о города по стрельбе, посвященное «Дню космонавтики»</w:t>
              <w:tab/>
              <w:t>08-10 апр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плаванию «Весенняя волна»</w:t>
              <w:tab/>
              <w:t>17 апр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ое первенство г. Глазова по кикбоксингу, посвященное 76 годовщине Победы в ВОВ 1941-45 г.г. 18 апр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ое первенство г. Глазова по спортивной гимнастике</w:t>
              <w:tab/>
              <w:t>23-24 апр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урнир по мини-футболу, посвященный «300-летию образования Российской прокуратуры», среди сборных команд СОШ г. Глазова 19-30 апр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ое первенство г. Глазова по легкой атлетике среди юношей и девушек 2010 -2004 г.р. и старше апрел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2-я легкоатлетическая эстафета Мира, посвященная Дню Победы в Великой Отечественной войне</w:t>
              <w:tab/>
              <w:t>6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урнир по греко-римской борьбе, посвященный 76-летию Победы в ВОВ</w:t>
              <w:tab/>
              <w:t>7-8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V традиционный открытый Суперкубок г. Глазова по лапте на открытой площадке среди школьников, посвящённый 76-й годовщине Победы в Великой Отечественной войне 1941-45 г.г. 10-11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о города по легкоатлетическому 4-хборью «Шиповка юных», среди юношей и девушек 2007-2008 г. р, 2008-2009 г. р</w:t>
              <w:tab/>
              <w:t>. 12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ое Первенство г. Глазова по спортивному ориентированию «Городской спринт»  15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о города по пулевой стрельбе, посвященное Дню Победы  17-19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й отборочный (первый) этап в рамках 10-й Летней спартакиады трудовых коллективов городов Удмуртской Республики</w:t>
              <w:tab/>
              <w:t xml:space="preserve"> 20-21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ый турнир по волейболу «Виктория 2021» среди команд девушек 2009-2010 г.р. на призы АО ЧМЗ 27-30 м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урнир хоккею с шайбой среди юношей 2004-2012 г. р. ма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чное первенство города Глазова  по городошному спорту, посвященное Дню города</w:t>
              <w:tab/>
              <w:t>12 июн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ый турнир по стритболу в рамках фестиваля молодежной уличной культуры «Glazov Street Fest»</w:t>
              <w:tab/>
              <w:t>26 -27 июн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рытый турнир по мини-футболу в рамках фестиваля молодежной уличной культуры «Glazov Street Fest»</w:t>
              <w:tab/>
              <w:t>26-27 июн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смены города Глазова приняли участие в республиканских и всероссийских соревнованиях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е России по мини-футболу среди юнош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имней республиканской спартакиаде инвалидного спо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е УР по плаванию (отбор на Всероссийские соревнования по плаванию «Веселый дельфин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е Удмуртской республики по мини-футболу среди юнош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имней республиканской спартакиаде пенсионеров У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еспубликанском фестивале всероссийского физкультурно-спортивного комплекса «готов к труду и обороне» (ГТО) среди семейных команд, посвященного 90-летию создания всесоюзного комплекса Г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ом фестивале «Локобол-2021-РЖД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ревнованиях по плаванию «Умею плавать!» республиканский этап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-й летней спартакиаде трудовых коллективов городов удмуртской республ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х соревнованиях юных футболистов «Кожаный мяч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первое полугодие 2021 года спортсмены МБОУ ДО «ДЮСШ № 1» и МБОУ ДО «ДЮСШ № 2» совершили 82 выезда для участия в региональных, всероссийских и международных соревнованиях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ланированные мероприятия Управления дошкольного образования  были реализованы в полном объеме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кредиторская задолженность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блемы с привлечением специалистов обслуживающих мероприятия, в связи с низкой платой труда за оказанные услуги, а также отсутствием судейских категорий и объектами для проведения соревнова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Единого календарного плана официальных физкультурно-оздоровительных и спортивных меропри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Глазо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1 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в полном объеме запланированных спортивных соревнований и мероприятий спортивных сборных команд города Глазова по подготовке к ним, Включенный в Единый календарный план  официальных физкультурно-оздоровительных и спортивных мероприятий на территории «Город Глазов»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календарный план официальных физкультурно-оздоровительных и спортивных мероприятий утвержден приказом № 1/ОД-С от 11.01.2021, корректируется по мере необходимости. Включает в себя спортивные и физкультурно-оздоровительные мероприятия по видам спорта с привлечением различных слоев населения, а также выполнение видов испытаний ГТ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но и проведено на отчетный период 31 официальное физкультурно-оздоровительное и спортивное мероприятие на территории муниципального образования «Город Глазов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 с привлечением специалистов обслуживающих мероприятия, в связи с низкой платой труда за оказанные услуги, а также отсутствием судейских категорий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физкультурно-спортивного комплекса «Готов к труду и оборон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. Глазова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1 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совершенствование государственной политики в области физической культуры и спорта, создания эффективной системы физического воспитания, направленной на развитие человеческого потенциала и укрепления здоровья населения города Глазова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тчетный период были проведены порядка 14 физкультурных и спортивных мероприятий, включающих оценку выполнения нормативов комплекса ГТО. Золотой знак получили 54 человек, 11 серебряных и 4 бронзовых.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указанное время протестировано 98 жителей города Глазова. Привлечены к организации мероприятий по подготовке населения  к выполнению комплекса ГТО  судьи и волонтеры,  специалисты центра тестирования, учителя физкультуры, тренера – преподаватели  учреждений дополнительного образования детей, работники предприятий и учреждений  работника администрации города Глазова, образовательные организации, общественные организации.</w:t>
              <w:tab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определенной системы поощрения участников всероссийского физкультурно-спортивного комплекса «Готов к труду и обороне», что ведет к снижению числа желающих сдать нормативы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спортивных клубов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тор по ФКСиМП Администрации г. Глазо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1  го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ассового любительского спорта и популяризация физической культуры среди населения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ется работа спортивных клубов АНО «Спортивный клуб «Прогресс» г. Глазова, АНО «СК «Глазов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Е.С. Волкова</w:t>
      </w:r>
      <w:r>
        <w:rPr/>
        <w:t xml:space="preserve"> 66 108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620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а 3. 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финансовой оценке применения мер муниципального регул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1 год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78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9"/>
        <w:gridCol w:w="2814"/>
        <w:gridCol w:w="2694"/>
        <w:gridCol w:w="1701"/>
        <w:gridCol w:w="1701"/>
        <w:gridCol w:w="1774"/>
        <w:gridCol w:w="2281"/>
      </w:tblGrid>
      <w:tr>
        <w:trPr>
          <w:trHeight w:val="23" w:hRule="atLeast"/>
        </w:trPr>
        <w:tc>
          <w:tcPr>
            <w:tcW w:w="1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ы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2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муниципального регулирования не поддаются финансовой оцен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Е.С. Волкова 66 108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2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1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06"/>
        <w:gridCol w:w="1984"/>
        <w:gridCol w:w="1418"/>
        <w:gridCol w:w="2308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4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авового акт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инятия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3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 «О внесении изменений в муниципальную программу «Создание условий для развития физической культуры и спорта», утвержденную постановлением Администрации города Глазова от 31.10.2019 № 7/7 «Об утверждении муниципальной программы «Создание условий для развития физической культуры и спорта» на 2020-2024 годы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3.2021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/11</w:t>
            </w:r>
          </w:p>
        </w:tc>
        <w:tc>
          <w:tcPr>
            <w:tcW w:w="23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о в новой редак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 «О внесении изменений в муниципальную программу «Создание условий для развития физической культуры и спорта», утвержденную постановлением Администрации города Глазова от 31.10.2019 № 7/7 «Об утверждении муниципальной программы «Создание условий для развития физической культуры и спорта» на 2020-2024 годы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6.2021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/25</w:t>
            </w:r>
          </w:p>
        </w:tc>
        <w:tc>
          <w:tcPr>
            <w:tcW w:w="23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о в новой редак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Е.С. Волкова 66 1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49:00Z</dcterms:created>
  <dc:creator>Ардашева Марина Владиславовна</dc:creator>
  <dc:description/>
  <dc:language>en-US</dc:language>
  <cp:lastModifiedBy>ec08</cp:lastModifiedBy>
  <cp:lastPrinted>2021-08-02T10:14:00Z</cp:lastPrinted>
  <dcterms:modified xsi:type="dcterms:W3CDTF">2021-08-06T11:49:00Z</dcterms:modified>
  <cp:revision>2</cp:revision>
  <dc:subject/>
  <dc:title/>
</cp:coreProperties>
</file>